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0" w:leader="none"/>
        </w:tabs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Instructional Coach</w:t>
      </w:r>
    </w:p>
    <w:p>
      <w:pPr>
        <w:pStyle w:val="Normal"/>
        <w:tabs>
          <w:tab w:val="clear" w:pos="720"/>
          <w:tab w:val="left" w:pos="1840" w:leader="none"/>
        </w:tabs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Time Usage Expectations</w:t>
      </w:r>
    </w:p>
    <w:p>
      <w:pPr>
        <w:pStyle w:val="Normal"/>
        <w:tabs>
          <w:tab w:val="clear" w:pos="720"/>
          <w:tab w:val="left" w:pos="1840" w:leader="none"/>
        </w:tabs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2012-13</w:t>
      </w:r>
    </w:p>
    <w:p>
      <w:pPr>
        <w:pStyle w:val="Normal"/>
        <w:tabs>
          <w:tab w:val="clear" w:pos="720"/>
          <w:tab w:val="left" w:pos="1840" w:leader="none"/>
        </w:tabs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tabs>
          <w:tab w:val="clear" w:pos="720"/>
          <w:tab w:val="left" w:pos="1840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Approx. 50% of time spent in classroom coaching WITH</w:t>
      </w:r>
      <w:r>
        <w:rPr>
          <w:rFonts w:cs="Tahoma" w:ascii="Tahoma" w:hAnsi="Tahoma"/>
          <w:b/>
          <w:sz w:val="36"/>
        </w:rPr>
        <w:t xml:space="preserve"> </w:t>
      </w:r>
      <w:r>
        <w:rPr>
          <w:rFonts w:cs="Tahoma" w:ascii="Tahoma" w:hAnsi="Tahoma"/>
          <w:b/>
          <w:sz w:val="28"/>
        </w:rPr>
        <w:t>teachers which includ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0" w:leader="none"/>
        </w:tabs>
        <w:rPr/>
      </w:pPr>
      <w:r>
        <w:rPr>
          <w:rFonts w:cs="Tahoma" w:ascii="Tahoma" w:hAnsi="Tahoma"/>
          <w:sz w:val="28"/>
        </w:rPr>
        <w:t>Data conversations (whole staff, small group, individual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ognitive Coaching conversations on curriculum, instruction, data, management, etc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o-planning lessons and units (Curriculum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emonstration lessons (Instruction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bservation and feedbac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o-teaching lessons (Instruction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40" w:leader="none"/>
        </w:tabs>
        <w:rPr/>
      </w:pPr>
      <w:r>
        <w:rPr>
          <w:rFonts w:cs="Tahoma" w:ascii="Tahoma" w:hAnsi="Tahoma"/>
          <w:sz w:val="28"/>
        </w:rPr>
        <w:t>Facilitating peer observations, or other collegial learning opportunities like lesson study, analyzing student work, etc. (Curriculum, Instruction, Management, Teaching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ntervention and progress monitoring conversations (Data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lassroom management</w:t>
      </w:r>
    </w:p>
    <w:p>
      <w:pPr>
        <w:pStyle w:val="Normal"/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tabs>
          <w:tab w:val="clear" w:pos="720"/>
          <w:tab w:val="left" w:pos="1840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Approx. 15% of time spent on time FOR teachers which includ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40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sz w:val="28"/>
        </w:rPr>
        <w:t>Planning for PD for teacher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40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sz w:val="28"/>
        </w:rPr>
        <w:t>Preparing for demonstration less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40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sz w:val="28"/>
        </w:rPr>
        <w:t>Prepping for internal labs, book studies, et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40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sz w:val="28"/>
        </w:rPr>
        <w:t>Locating resources for teacher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40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sz w:val="28"/>
        </w:rPr>
        <w:t>Researching online for teacher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40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sz w:val="28"/>
        </w:rPr>
        <w:t>Organizing and disseminating materials for teacher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40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sz w:val="28"/>
        </w:rPr>
        <w:t>Preparing data for teacher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40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sz w:val="28"/>
        </w:rPr>
        <w:t>Assessment administration/proctor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40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sz w:val="28"/>
        </w:rPr>
        <w:t>Distributing assessment material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arly release day planning and coordination</w:t>
      </w:r>
    </w:p>
    <w:p>
      <w:pPr>
        <w:pStyle w:val="Normal"/>
        <w:tabs>
          <w:tab w:val="clear" w:pos="720"/>
          <w:tab w:val="left" w:pos="1840" w:leader="none"/>
        </w:tabs>
        <w:ind w:left="720" w:hanging="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840" w:leader="none"/>
        </w:tabs>
        <w:ind w:left="720" w:hanging="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840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Approx. 15% of time developing the Instructional Coach toolkit, which includ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ttending to your own learning and growt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oordinating with other coach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onferring with principal and district personne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0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sz w:val="28"/>
        </w:rPr>
        <w:t>Attending Instructional Coach Connect meeting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0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sz w:val="28"/>
        </w:rPr>
        <w:t>School leadership and/or data team meetings</w:t>
      </w:r>
    </w:p>
    <w:p>
      <w:pPr>
        <w:pStyle w:val="Normal"/>
        <w:tabs>
          <w:tab w:val="clear" w:pos="720"/>
          <w:tab w:val="left" w:pos="1840" w:leader="none"/>
        </w:tabs>
        <w:ind w:left="360" w:hanging="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840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840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Approx. 25% of time on OTHER activities that may includ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taff meeting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uti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Record keeping/log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mai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hone call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ssembli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Relationship building</w:t>
      </w:r>
    </w:p>
    <w:p>
      <w:pPr>
        <w:pStyle w:val="Normal"/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tabs>
          <w:tab w:val="clear" w:pos="720"/>
          <w:tab w:val="left" w:pos="1840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A Coach’s Instructional Toolkit includes, but is not limited to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tandard-Based Education practic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ata-driven Education practices (Data Dialogu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Research-based instructional strategi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ifferentiation strategi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iverse learner instructional strategi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Reading comprehension strategi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ritical thinking strategie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tudent intervention strategi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095</wp:posOffset>
                </wp:positionH>
                <wp:positionV relativeFrom="paragraph">
                  <wp:posOffset>716915</wp:posOffset>
                </wp:positionV>
                <wp:extent cx="3718560" cy="35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856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0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Adapted from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Taking the Lea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, Harrison and Killion, NSD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8pt;height:28pt;mso-wrap-distance-left:9.05pt;mso-wrap-distance-right:9.05pt;mso-wrap-distance-top:0pt;mso-wrap-distance-bottom:0pt;margin-top:56.45pt;mso-position-vertical-relative:text;margin-left: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40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 xml:space="preserve">Adapted from 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Taking the Lea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, Harrison and Killion, NSDC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Understanding by Design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Rigorous Curriculum Desig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</w:rPr>
      <w:t>Thompson School District -2012-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6:24:00Z</dcterms:created>
  <dc:creator>Diane Lauer</dc:creator>
  <dc:description/>
  <cp:keywords/>
  <dc:language>en-US</dc:language>
  <cp:lastModifiedBy>User</cp:lastModifiedBy>
  <cp:lastPrinted>2012-09-11T10:22:00Z</cp:lastPrinted>
  <dcterms:modified xsi:type="dcterms:W3CDTF">2012-09-11T16:24:00Z</dcterms:modified>
  <cp:revision>2</cp:revision>
  <dc:subject/>
  <dc:title>Instructional Coach</dc:title>
</cp:coreProperties>
</file>